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>
          <w:b/>
          <w:b/>
        </w:rPr>
      </w:pPr>
      <w:r>
        <w:rPr>
          <w:b/>
        </w:rPr>
        <w:t xml:space="preserve">ПРАВИЛА ТЕХНИКИ БЕЗОПАСНОСТИ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/>
      </w:pPr>
      <w:r>
        <w:rPr>
          <w:b/>
        </w:rPr>
        <w:t xml:space="preserve">ДЛЯ ОБУЧАЮЩИХСЯ АНОО ВО «ФАСТ», ПРОХОДЯЩИХ ПРАКТИКУ </w:t>
      </w:r>
      <w:r>
        <w:rPr>
          <w:b/>
          <w:caps/>
        </w:rPr>
        <w:t xml:space="preserve">В учреждениях образования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>
          <w:b/>
          <w:b/>
        </w:rPr>
      </w:pPr>
      <w:r>
        <w:rPr>
          <w:b/>
        </w:rPr>
        <w:t>СТУДЕНТЫ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Выполнять задания и распоряжения руководителя практики от Академии и принима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Строго соблюдать распорядок дня, принимать участие во всех запланированных мероприят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Оформить и иметь с собой следующие документы: ксерокопию Договора о прохождении практики, Паспорта здоровья/медицинской книжки для предъявления проверяющим органам и руководству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Внимательно относиться к окружающим, не оставлять без присмотра свои вещи, не доверять их посторонним, хранить вещи в специально отвед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При необходимости покинуть место практики (отсутствие на уроках или внеурочных мероприятиях) поставить в известность руководителя прак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Соблюдать правила дорожного движения, не переходить автомобильные и железнодорожные пути в неположенных местах или на запрещающие сигналы светофора. В случае нарушения данного пункта студент самостоятельно несёт административную или уголовную ответственность по существующему законодательств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Во время нахождения в кабинетах не высовываться из окон, с балконов, запрещается проявлять излишнюю спешку при пользовании лестницами и лифтом, соблюдать меры безопасности при использовании электроприборов, газовых и электроплит, горячей воды. В случае возникновения неисправностей вышеперечисленных предметов не пытаться их исправить, а немедленно сообщить руководителю или сотрудникам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>Соблюдать режим работы учреждения (организации) и 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>Соблюдать все необходимые меры пожарной безопасности, и в случае их нарушения студенты несут за это материальную, административную, уголовную ответственность. При возникновении пожара немедленно вызвать пожарную службу и принять все возможные меры для его ту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>Сохранять положительный психологический настрой в коллективе по месту прохождения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 xml:space="preserve">Во время экскурсий и других мероприятий за пределами образовательного учреждения со школьниками практикант выполняет роль второго сопровождающего у учителя/воспитателя. </w:t>
      </w:r>
      <w:r>
        <w:rPr>
          <w:b/>
        </w:rPr>
        <w:t>Самостоятельно группу школьников не сопровождать!</w:t>
      </w:r>
      <w:r>
        <w:rPr/>
        <w:t xml:space="preserve"> Основной сопровождающий (учитель/воспитатель) должен официально оформить выездное мероприя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При пользовании общественным транспортом соблюдать все установленные правила проез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>В случае возникновения чрезвычайной ситуации немедленно сообщить об этом руководителю или в службу спасения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center"/>
        <w:rPr>
          <w:b/>
          <w:b/>
        </w:rPr>
      </w:pPr>
      <w:r>
        <w:rPr>
          <w:b/>
        </w:rPr>
        <w:t>СТУДЕНТАМ СТРОГО 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Пререкаться с руководителем, сотрудниками предприятий и учреждений и нарушать их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Совершать преступления или иные действия, запрещенные законами Российской Федерации. В случае нарушения данного пункта студент самостоятельно несёт административную или уголовную ответственность по существующему законода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Конфликтовать, интриговать с окружающими, проявлять агрессию, вульгарное или хамское поведение по отношению к руководителям, сотрудникам учреждений, детям, кондукторам, водителям транспортных средств и другим людям, а та же пользоваться ненормативной лекси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Брать без разрешения чужое имущество. В случае обнаружения посторонних вещей, сумок, пакетов, коробок, запрещается их трогать, перемещать, следует немедленно сообщить об этом руководителю, сотрудникам службы безопасности или сотрудникам мил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Употреблять наркотические, психотропные вещества, алкогольные напитки (в том числе пиво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Хранить и использовать взрывчатые, химически опасные вещества, огнестрельное и холодное оруж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Пользоваться сотовым телефоном во время уроков и др. мероприятий, при переходе проезжей части улиц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Вступать в конфликты с посторонними лицами. В случае возникновения конфликтной ситуации не обострять обстановку, по возможности устранить причину возникшего конфликта. В случае нарушения данного пункта студент самостоятельно несёт административную или уголовную ответственность по существующему законода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Загрязнять окружающую среду, оставлять мусор, разводить костры, поджигать траву, ломать деревья, влезать на них, убивать и пугать животных и др. В случае нарушения данного пункта студент самостоятельно несёт административную, материальную или уголовную ответственность по существующему законода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Купаться или кататься на лодках без разрешения руко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 </w:t>
      </w:r>
      <w:r>
        <w:rPr/>
        <w:t>Курить в неположенных местах. В случае нарушения данного пункта студент самостоятельно несёт административную ответственность по существующему законода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>Своими действиями (или бездействием) препятствовать организации и прохождению практики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  <w:t xml:space="preserve">Невыполнение студентами вышеперечисленных обязанностей является нарушением Устава </w:t>
      </w:r>
      <w:r>
        <w:rPr>
          <w:b/>
        </w:rPr>
        <w:t>АНОО ВО «ФАСТ»</w:t>
      </w:r>
      <w:r>
        <w:rPr/>
        <w:t>, и руководитель практики имеет право подавать представление на их отчисление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567" w:firstLine="709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07:00Z</dcterms:created>
  <dc:creator>Vitalii</dc:creator>
  <dc:description/>
  <cp:keywords/>
  <dc:language>en-US</dc:language>
  <cp:lastModifiedBy>user</cp:lastModifiedBy>
  <cp:lastPrinted>2013-11-18T15:39:00Z</cp:lastPrinted>
  <dcterms:modified xsi:type="dcterms:W3CDTF">2024-05-27T10:15:00Z</dcterms:modified>
  <cp:revision>4</cp:revision>
  <dc:subject/>
  <dc:title>ПРАВИЛА</dc:title>
</cp:coreProperties>
</file>